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.39990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drzew rosnących w Świętochłowicach na działkach o nr geodezyjnych 1580/4 i 1580/1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7.12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KP Polskie Linie Kolejowe S.A., ul. Nakielska 3, 42-600 Tarnowskie Gór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 szt - oświadczenie o posiadanym tytule prawnym, wykaz drzew do wycinki, mapa z naniesionymi drzewami do wycinki*2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nr 2/2022 z  09 lutego 2022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3:25:00Z</dcterms:created>
  <dc:creator>UM Świętochłowice</dc:creator>
  <dc:description/>
  <cp:keywords/>
  <dc:language>en-US</dc:language>
  <cp:lastModifiedBy>Krystyna Wójcik</cp:lastModifiedBy>
  <dcterms:modified xsi:type="dcterms:W3CDTF">2023-03-01T07:50:00Z</dcterms:modified>
  <cp:revision>4</cp:revision>
  <dc:subject/>
  <dc:title>Formularz B - karta informacyjna dla wniosku o wydanie decyzji</dc:title>
</cp:coreProperties>
</file>